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150"/>
        <w:ind w:left="0" w:right="0" w:hanging="0"/>
        <w:jc w:val="center"/>
        <w:rPr>
          <w:b/>
          <w:b/>
          <w:color w:val="0000FF"/>
          <w:sz w:val="28"/>
          <w:szCs w:val="28"/>
        </w:rPr>
      </w:pPr>
      <w:r>
        <w:rPr>
          <w:rFonts w:cs="PT Simple Bold Ruled"/>
          <w:b/>
          <w:b/>
          <w:color w:val="0000FF"/>
          <w:sz w:val="28"/>
          <w:sz w:val="28"/>
          <w:szCs w:val="28"/>
          <w:rtl w:val="true"/>
        </w:rPr>
        <w:t>مذكرة</w:t>
      </w:r>
      <w:r>
        <w:rPr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b/>
          <w:b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b/>
          <w:b/>
          <w:color w:val="0000FF"/>
          <w:sz w:val="28"/>
          <w:sz w:val="28"/>
          <w:szCs w:val="28"/>
          <w:rtl w:val="true"/>
        </w:rPr>
        <w:t>التربية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rtl w:val="true"/>
        </w:rPr>
        <w:t xml:space="preserve">الأولاد يتعلمون حسبما </w:t>
      </w:r>
      <w:r>
        <w:rPr>
          <w:rtl w:val="true"/>
        </w:rPr>
        <w:t>يعاملون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233"/>
      </w:tblGrid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شج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قة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إنص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دل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سا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فو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أي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غير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صد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أ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سخ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نطواء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د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قس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اد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راه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حقد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أن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ذنب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و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ن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نديد</w:t>
            </w:r>
          </w:p>
        </w:tc>
      </w:tr>
    </w:tbl>
    <w:p>
      <w:pPr>
        <w:pStyle w:val="Normal"/>
        <w:bidi w:val="1"/>
        <w:ind w:left="360" w:right="0" w:hanging="0"/>
        <w:jc w:val="center"/>
        <w:rPr/>
      </w:pPr>
      <w:r>
        <w:rPr>
          <w:rFonts w:cs="Arabic Transparent"/>
          <w:rtl w:val="true"/>
        </w:rPr>
        <w:t xml:space="preserve">خمسين فكرة لزرع الثقة في </w:t>
      </w:r>
      <w:r>
        <w:rPr>
          <w:rtl w:val="true"/>
        </w:rPr>
        <w:t>طفلك</w:t>
      </w:r>
    </w:p>
    <w:tbl>
      <w:tblPr>
        <w:bidiVisual w:val="true"/>
        <w:tblW w:w="11628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44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مد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طف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851" w:right="0" w:hanging="491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جع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نت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2" w:leader="none"/>
                <w:tab w:val="left" w:pos="432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سمح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كرا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ام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طف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جع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طفولت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ساع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سباحة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جع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سأ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خ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رك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منز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أعمال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ساع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صداقا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جع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أهمي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ه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غ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ب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ت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عر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ق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تبعها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تب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نفذها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إسعاف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ج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سئلت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و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طب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سل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ريق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ج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جع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صدقائ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تخذ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ر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ص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طفولتك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طف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طف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عث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ضيع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رف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لخطأ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من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عط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يتص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ج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استذكار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داف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جسد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شكو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هد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عط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حذي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بقة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وا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فشل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ستث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ج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جديد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بقا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غراض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رتبها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اط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حلا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طموحا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شج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مبادئ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كريمة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تح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صرفاته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مد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عما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إنجازا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تابتها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ليف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tLeast" w:line="150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فاجآ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و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tLeast" w:line="15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ن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ح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ض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زر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نفسه</w:t>
            </w:r>
          </w:p>
        </w:tc>
      </w:tr>
    </w:tbl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بية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ملاحظ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سَّ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حظ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ق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لاز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خلاق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ر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لاحظ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جتماع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ص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س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ا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ف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دها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ث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د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رف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بن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صحا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ضي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راف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زمان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راه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ي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سؤ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فا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عتدا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ص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ا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ا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ه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لث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فز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خو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ه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ب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يان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ضر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فس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عاد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العاد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س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>: 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ود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ع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ب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د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العاد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وِّ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ظ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ت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سك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ت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رضع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غ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ستيق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ي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أخ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ج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ضح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ب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ر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عر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ع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ه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ط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جاه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ب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و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س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زيد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وِّ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ظ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إشار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جْمَ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ي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ند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ظ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ك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ا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ه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ر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ل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ا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مي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اقب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رابع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موع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ه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نب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ك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د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طاؤ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ا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وعظ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  <w:t>1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قص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ح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  <w:t>2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حوا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ر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و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ب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عال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ك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ضرب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حدث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تع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ج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ِق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ي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اب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عظ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و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ط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ش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ف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ذَ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خوّ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ّ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ق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خامس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الترغ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ضوابطها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ه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غيب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رور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ه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وك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رغيب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نوعان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نو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ادي،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ل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ج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بو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ن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ب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غي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كاف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ك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ضواب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كف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لم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نجاح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منها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ن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رو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ع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ت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رف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ق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ك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أ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ؤ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آخ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كافأ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هيب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ب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زعاجهم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ح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خلا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ه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جات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ك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غز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ب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للتره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ضوابط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color w:val="0000FF"/>
          <w:sz w:val="28"/>
          <w:szCs w:val="28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ج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ف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خ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اه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هم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ب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ذ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وع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ط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ليظ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طو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وغ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فر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غ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ق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ض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ضواب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الترغ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ترهيب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و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نحر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لاق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ختل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وابط</w:t>
      </w:r>
      <w:r>
        <w:rPr>
          <w:rFonts w:cs="Arabic Transparent"/>
          <w:color w:val="000000"/>
          <w:sz w:val="28"/>
          <w:szCs w:val="28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1</w:t>
      </w:r>
      <w:r>
        <w:rPr>
          <w:rFonts w:cs="Arabic Transparen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اعتدال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الترهيب</w:t>
      </w:r>
      <w:r>
        <w:rPr>
          <w:rFonts w:cs="Arabic Transparent"/>
          <w:b/>
          <w:bCs/>
          <w:color w:val="800000"/>
          <w:sz w:val="28"/>
          <w:szCs w:val="28"/>
          <w:rtl w:val="true"/>
        </w:rPr>
        <w:t>:</w:t>
      </w:r>
      <w:r>
        <w:rPr>
          <w:rFonts w:cs="Arabic Transparent"/>
          <w:color w:val="8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د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س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آخ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ف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ف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ف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ك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عت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زم،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هت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هد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يب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وِّ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ب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س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شع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ذ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ها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اه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صلح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ل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غ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خوّ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ض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ر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بان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عذ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ش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عذ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ا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2</w:t>
      </w:r>
      <w:r>
        <w:rPr>
          <w:rFonts w:cs="Arabic Transparen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فردية</w:t>
      </w:r>
      <w:r>
        <w:rPr>
          <w:rFonts w:cs="Arabic Transparent"/>
          <w:b/>
          <w:bCs/>
          <w:color w:val="8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ج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ل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عب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ُ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ِ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صلاح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ت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د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و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خف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ا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ب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قص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ه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را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ر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اتَ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ت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ن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ن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دث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ه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ور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و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س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هول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ق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ه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فن</w:t>
      </w:r>
      <w:r>
        <w:rPr>
          <w:b/>
          <w:b/>
          <w:bCs/>
          <w:color w:val="0000FF"/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تحق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ظ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ق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ي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ن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وس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م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عال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صل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مـنـاسـ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رادع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ذلـ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ـع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ب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ريف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ــ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لادك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ضرب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«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نستش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جــ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و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ح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أد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ـبـ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ـ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س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م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ـوعـيـ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و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حد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لتوب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ف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ه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دث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دث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سمـ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ك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ز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أث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ـؤ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ـ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عـصـي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استقـ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لع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ـفـ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ـ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ولـ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ث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تقط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ـ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ؤ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ع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اذ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ـ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خ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شهي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نابز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ألـ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 (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سْخَر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َوْم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َوْم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َس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كُون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ـَيْ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ْ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ِسَاء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ِّسَاء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َس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ك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َيْ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ْه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َلْمِز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َنَابَز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ِالأَلْـقَـابِ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) [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جرات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</w:rPr>
        <w:t>1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أد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ب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ا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ء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مته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رام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يرو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جرئو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اط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دائ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ذ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ج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نموذ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خل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ويعو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آبائه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اجتماع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ونفس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وثقاف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284" w:right="0" w:firstLine="76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ر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سل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ستقب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284" w:right="0" w:firstLine="76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تسلط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ع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ش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غره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284" w:right="0" w:firstLine="76"/>
        <w:jc w:val="left"/>
        <w:rPr>
          <w:rFonts w:cs="Arabic Transparent"/>
          <w:color w:val="00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عتقاد</w:t>
      </w: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ج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هدو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متن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لجأ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ه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سخر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عن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أ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284" w:right="0" w:firstLine="76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رغ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فاله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284" w:right="0" w:hanging="0"/>
        <w:jc w:val="center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جس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طف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رض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ق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تخوي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اول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ص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و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نت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جهو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آخر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س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أ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و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ارس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ش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يذ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خرين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انت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د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ث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طبا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وغ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نت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نو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قار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صائ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ف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ا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اج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اض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م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ف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راو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سي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ضية،</w:t>
      </w:r>
    </w:p>
    <w:p>
      <w:pPr>
        <w:pStyle w:val="Heading4"/>
        <w:numPr>
          <w:ilvl w:val="0"/>
          <w:numId w:val="6"/>
        </w:numPr>
        <w:bidi w:val="1"/>
        <w:spacing w:lineRule="auto" w:line="360" w:before="280" w:after="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ح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سي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ئ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اس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ح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د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لي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ن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رو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ق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عري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تا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ل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حتمال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ل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ن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6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ح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كث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تكر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اذ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ض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نو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مع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ع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اد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استقلال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ر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حي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و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م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ج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ش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الغ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ع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دا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عب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ر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ش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د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ع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ش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قدر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و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س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دي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6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ح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خ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ا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غض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خيب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ر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ال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ي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فجا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غض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ب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ب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د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ؤ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خص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ج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ص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د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حا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ال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ح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ق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در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خ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م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ي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امشب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ريطان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ا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لامي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رض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ز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دهور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رات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فك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قراء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حس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ا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جتماع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ي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د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ث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تجاه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خ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راه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ظ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راه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د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ح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ض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ث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تمع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اه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اث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ن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ش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ا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ب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</w:rPr>
        <w:t>96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ضرب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رض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غره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عق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عيد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ضرب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ا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اج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ت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ته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مع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حظ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وق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وق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ض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عولي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ري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ص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تائ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سر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اح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اس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تي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عولي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ري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ا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ل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و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جل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i/>
          <w:i/>
          <w:iCs/>
          <w:color w:val="0000FF"/>
          <w:sz w:val="28"/>
          <w:sz w:val="28"/>
          <w:szCs w:val="28"/>
          <w:u w:val="single"/>
          <w:rtl w:val="true"/>
        </w:rPr>
        <w:t>خلاصة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u w:val="single"/>
          <w:rtl w:val="true"/>
        </w:rPr>
        <w:t>القول</w:t>
      </w:r>
      <w:r>
        <w:rPr>
          <w:rFonts w:cs="Arabic Transparent"/>
          <w:i/>
          <w:iCs/>
          <w:color w:val="0000FF"/>
          <w:sz w:val="28"/>
          <w:szCs w:val="28"/>
          <w:u w:val="single"/>
          <w:rtl w:val="true"/>
        </w:rPr>
        <w:t>: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و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ذ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عتب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ري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ا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ه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ي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ف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عول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م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تطي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حيح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ب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و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ظ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تائ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و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ظ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تع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اً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حت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ان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د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ح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ثابت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م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عد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حتج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ب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،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ا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ر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ف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الد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ت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شجع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ير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د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ص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ز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و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ب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و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تائ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و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ب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ف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عقاب</w:t>
      </w:r>
      <w:r>
        <w:rPr>
          <w:rFonts w:cs="Arabic Transparent"/>
          <w:color w:val="0000FF"/>
          <w:sz w:val="28"/>
          <w:szCs w:val="28"/>
          <w:rtl w:val="true"/>
        </w:rPr>
        <w:t xml:space="preserve">...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وسائ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رب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بدي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عق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جسدي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ط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ق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بيع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بش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صة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تن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ظا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ط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ظا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لم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تجر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ل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ات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و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جي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شأ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ر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ب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خدام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جي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ئ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ل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جد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هام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جر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اتبا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ظر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مع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عط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قيق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و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ع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الح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ب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يا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فس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بل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فر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م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طئ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ر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ظ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وجه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ئلي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يف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ك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ع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ظيف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خج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غي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نْ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ف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ر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ر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شج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ر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ك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يف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ت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ب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رتك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تقو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ال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تخدمو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ي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center"/>
        <w:rPr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أسال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عق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يستخدمو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عيد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ضرب</w:t>
      </w:r>
    </w:p>
    <w:p>
      <w:pPr>
        <w:pStyle w:val="Heading4"/>
        <w:numPr>
          <w:ilvl w:val="0"/>
          <w:numId w:val="12"/>
        </w:numPr>
        <w:bidi w:val="1"/>
        <w:spacing w:before="280" w:after="0"/>
        <w:ind w:left="284" w:right="0" w:firstLine="76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لنظ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همهم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 (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عمر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ت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ا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ر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ف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د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طف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حي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ضط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همه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زمج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إشا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يا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ض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ا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مه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ع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ق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اس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س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ر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شتمهم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درج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د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ل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و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ه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12"/>
        </w:numPr>
        <w:bidi w:val="1"/>
        <w:spacing w:before="0" w:after="280"/>
        <w:ind w:left="284" w:right="0" w:firstLine="76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لحر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أشي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حب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إليه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 (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ثالث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لج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مه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قوبت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رمان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ب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ل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جاج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ثال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ع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ض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رما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ه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غتن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أديبه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ا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كز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و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ك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در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ي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ويل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ر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ع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لع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ا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د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صر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اطى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س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غ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صر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طى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ض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ول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ر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و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سا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و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ر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وج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ض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حر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و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ف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حرمان</w:t>
      </w:r>
      <w:r>
        <w:rPr>
          <w:rFonts w:cs="Arabic Transparent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ر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ص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زه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لدراج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تا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ليفزيو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12"/>
        </w:numPr>
        <w:bidi w:val="1"/>
        <w:spacing w:before="280" w:after="0"/>
        <w:ind w:left="284" w:right="0" w:firstLine="76"/>
        <w:jc w:val="left"/>
        <w:rPr>
          <w:rFonts w:cs="Arabic Transparent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تح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نتائ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م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نبيه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سبقاً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مث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تأخ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استيقا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نو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ن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ح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در</w:t>
      </w:r>
    </w:p>
    <w:p>
      <w:pPr>
        <w:pStyle w:val="Heading4"/>
        <w:numPr>
          <w:ilvl w:val="0"/>
          <w:numId w:val="12"/>
        </w:numPr>
        <w:bidi w:val="1"/>
        <w:spacing w:before="0" w:after="280"/>
        <w:ind w:left="284" w:right="0" w:firstLine="76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لحب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ؤ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إهمال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: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سنتين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sz w:val="28"/>
          <w:szCs w:val="28"/>
        </w:rPr>
        <w:t>12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سن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)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ت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صائ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ف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و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غ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ثير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تعملو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م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في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ت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حين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طى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ع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</w:p>
    <w:p>
      <w:pPr>
        <w:pStyle w:val="Heading4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تق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او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ل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ر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ن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غرف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ر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غرفة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4"/>
        </w:numPr>
        <w:bidi w:val="1"/>
        <w:spacing w:before="0" w:after="280"/>
        <w:ind w:left="720" w:right="0" w:hanging="36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هم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و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توض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به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ضبو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نته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خ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دقائ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دقائ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كا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ط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تنفي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و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هدو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حز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رف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ي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اختصا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ثناء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أخ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ك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ه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و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س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ن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خ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سلم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ص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ح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ص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أل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م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د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ب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نص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كث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ل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حا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لح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 </w:t>
      </w:r>
    </w:p>
    <w:p>
      <w:pPr>
        <w:pStyle w:val="Heading4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نته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ط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طف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تتأك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ه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كر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ه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ح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ن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ح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غ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تغ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راع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ح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غ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ستخ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ق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ضر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ل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لم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حدود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الأ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ح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زاو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كرس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غ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فتوحة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</w:p>
    <w:p>
      <w:pPr>
        <w:pStyle w:val="Heading4"/>
        <w:bidi w:val="1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Heading4"/>
        <w:numPr>
          <w:ilvl w:val="0"/>
          <w:numId w:val="4"/>
        </w:numPr>
        <w:bidi w:val="1"/>
        <w:spacing w:before="280" w:after="280"/>
        <w:ind w:left="720" w:right="0" w:hanging="360"/>
        <w:jc w:val="left"/>
        <w:rPr/>
      </w:pP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مدح </w:t>
      </w:r>
      <w:r>
        <w:rPr>
          <w:color w:val="FF0000"/>
          <w:rtl w:val="true"/>
        </w:rPr>
        <w:t>غيره أمامه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شرط أن يكون للعقاب فقط ، وليس في كل الأحوال، كما ينبغي عدم الإكثار من هذا الأسلوب في العقاب لما في تكراره من أثر سيئ على نفس  الطفل</w:t>
      </w:r>
      <w:r>
        <w:rPr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 w:ascii="Arial" w:hAnsi="Arial"/>
          <w:color w:val="000000"/>
          <w:sz w:val="28"/>
          <w:szCs w:val="28"/>
        </w:rPr>
        <w:t>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لهج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الخصا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ت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خطئ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 w:ascii="Arial" w:hAnsi="Arial"/>
          <w:color w:val="000000"/>
          <w:sz w:val="28"/>
          <w:szCs w:val="28"/>
        </w:rPr>
        <w:t>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تهدي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ستنف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بو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ط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خوي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هديد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ع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د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أبه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هديد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ط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نفي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هديدات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ؤ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رح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12"/>
        </w:numPr>
        <w:bidi w:val="1"/>
        <w:spacing w:before="280" w:after="280"/>
        <w:ind w:left="284" w:right="0" w:firstLine="74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أذن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ب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 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از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حاب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ض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ثت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قط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ب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ك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لغ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يا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ئ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أذ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د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».</w:t>
      </w:r>
    </w:p>
    <w:p>
      <w:pPr>
        <w:pStyle w:val="Heading4"/>
        <w:numPr>
          <w:ilvl w:val="0"/>
          <w:numId w:val="12"/>
        </w:numPr>
        <w:bidi w:val="1"/>
        <w:spacing w:lineRule="auto" w:line="360" w:before="280" w:after="280"/>
        <w:ind w:left="284" w:right="0" w:firstLine="76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آ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ل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ضرب</w:t>
      </w:r>
      <w:r>
        <w:rPr>
          <w:rFonts w:cs="Arabic Transparent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  <w:rtl w:val="true"/>
        </w:rPr>
        <w:t xml:space="preserve"> (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ضر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طف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اشرة</w:t>
      </w:r>
      <w:r>
        <w:rPr>
          <w:rFonts w:cs="Arabic Transparent"/>
          <w:color w:val="FF0000"/>
          <w:sz w:val="28"/>
          <w:szCs w:val="28"/>
          <w:rtl w:val="true"/>
        </w:rPr>
        <w:t>)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ي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رو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آد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ب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ر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بق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و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أدي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اب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ارك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عد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اض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كادي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س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غني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ان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</w:p>
    <w:p>
      <w:pPr>
        <w:pStyle w:val="Heading4"/>
        <w:numPr>
          <w:ilvl w:val="0"/>
          <w:numId w:val="11"/>
        </w:numPr>
        <w:bidi w:val="1"/>
        <w:spacing w:before="280" w:after="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اد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رب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س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11"/>
        </w:numPr>
        <w:bidi w:val="1"/>
        <w:spacing w:before="0" w:after="28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 "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سب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ين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رب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ثلا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طن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 .</w:t>
      </w:r>
    </w:p>
    <w:p>
      <w:pPr>
        <w:pStyle w:val="Heading4"/>
        <w:numPr>
          <w:ilvl w:val="0"/>
          <w:numId w:val="11"/>
        </w:numPr>
        <w:bidi w:val="1"/>
        <w:spacing w:before="0" w:after="28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ص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تأد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لاث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لقصا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ل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لد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و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خاري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</w:r>
    </w:p>
    <w:p>
      <w:pPr>
        <w:pStyle w:val="Heading4"/>
        <w:numPr>
          <w:ilvl w:val="0"/>
          <w:numId w:val="11"/>
        </w:numPr>
        <w:bidi w:val="1"/>
        <w:spacing w:before="0" w:after="28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زي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ت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صا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ر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لاث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خاف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غلا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11"/>
        </w:numPr>
        <w:bidi w:val="1"/>
        <w:spacing w:before="0" w:after="280"/>
        <w:ind w:left="714" w:right="0" w:hanging="357"/>
        <w:jc w:val="left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حا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ل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صاص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color w:val="0000FF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للضرب</w:t>
      </w:r>
      <w:r>
        <w:rPr>
          <w:rFonts w:ascii="Arial" w:hAnsi="Arial" w:eastAsia="Arial"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abic Transparent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</w:rPr>
        <w:t>تراعى</w:t>
      </w:r>
    </w:p>
    <w:tbl>
      <w:tblPr>
        <w:bidiVisual w:val="true"/>
        <w:tblW w:w="113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لتأد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المل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لط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كف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كث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ض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ف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مخطئ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صع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فورً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ص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خطئ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انفع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نسي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تأ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بك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ترغ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اعتذا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يهدأ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إذل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مهانة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أشعر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لمصلحته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ابتس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وحا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تنس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Heading4"/>
        <w:bidi w:val="1"/>
        <w:ind w:left="0" w:right="0" w:hanging="0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مواصف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د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ضرب</w:t>
      </w:r>
    </w:p>
    <w:p>
      <w:pPr>
        <w:pStyle w:val="Heading4"/>
        <w:numPr>
          <w:ilvl w:val="0"/>
          <w:numId w:val="5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تد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تد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ط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ط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ل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ثقل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بو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ؤ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خفت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طري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ضرب</w:t>
      </w:r>
    </w:p>
    <w:p>
      <w:pPr>
        <w:pStyle w:val="Heading4"/>
        <w:numPr>
          <w:ilvl w:val="0"/>
          <w:numId w:val="3"/>
        </w:numPr>
        <w:bidi w:val="1"/>
        <w:spacing w:lineRule="auto" w:line="360"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رق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موع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ح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ت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و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ف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ا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را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نق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و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عضد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ا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بط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ف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ئ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ظ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لم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م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ار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ف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بط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ك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مك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ضرب</w:t>
      </w:r>
    </w:p>
    <w:p>
      <w:pPr>
        <w:pStyle w:val="Heading4"/>
        <w:numPr>
          <w:ilvl w:val="0"/>
          <w:numId w:val="8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ج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رأ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نفي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ج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ك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ع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ض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ت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ذاكي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br/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حد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يت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ج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و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</w:r>
    </w:p>
    <w:p>
      <w:pPr>
        <w:pStyle w:val="Heading4"/>
        <w:numPr>
          <w:ilvl w:val="0"/>
          <w:numId w:val="8"/>
        </w:numPr>
        <w:bidi w:val="1"/>
        <w:spacing w:before="0" w:after="280"/>
        <w:ind w:left="720" w:right="0" w:hanging="360"/>
        <w:jc w:val="left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د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رجلي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 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ض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غضب</w:t>
      </w:r>
    </w:p>
    <w:p>
      <w:pPr>
        <w:pStyle w:val="Heading4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- :"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ض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ثن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ضبا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ماع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ع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ر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د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د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ذ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رفع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ديك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" (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مذي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.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ظ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تحذير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فر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س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ض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سي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</w:p>
    <w:p>
      <w:pPr>
        <w:pStyle w:val="Heading4"/>
        <w:numPr>
          <w:ilvl w:val="0"/>
          <w:numId w:val="7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ألف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ل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صب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يد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لج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حق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أسال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حرف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ب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ش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ي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ا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با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س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ون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لا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سا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سار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لث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عق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طلوبان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طف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ثو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طل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ط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شروط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قن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قوان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طبيق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ه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رام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كم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لتأديب</w:t>
      </w:r>
      <w:r>
        <w:rPr>
          <w:rFonts w:cs="Arabic Transparent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بيان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غ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ع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رب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غ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ر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أد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هذ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ر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أ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ئ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لم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و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ود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ح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ل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غ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و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و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ويم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صح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ك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عم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اسال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تا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رف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ل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س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جع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خ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خ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ر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ّ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أ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قات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المكافئ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ه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ث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حَسَن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ش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ثَالِهَا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ثا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و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>: 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ئ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عما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هور</w:t>
      </w:r>
      <w:r>
        <w:rPr>
          <w:rFonts w:cs="Arabic Transparent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ي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.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كاف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ج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إيجابي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ب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زل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سو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ض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مر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ض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م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سأ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ز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طئ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ا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مرك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ج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د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سلبي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ط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اع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ل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اماً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حفيزالس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ف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ضا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و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ايق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ل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لو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غ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ّ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ار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وبطري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لخصة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ي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لحوظ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لتحفيز</w:t>
      </w:r>
    </w:p>
    <w:p>
      <w:pPr>
        <w:pStyle w:val="Normal"/>
        <w:jc w:val="righ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حف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خير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ي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خ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ف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ج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؛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س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ا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اج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cs="Arabic Transparent"/>
          <w:color w:val="000000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إط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رائ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عتدل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ز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ك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و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ظ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جاز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وك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ب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يد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لد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فظ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ف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يم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كاف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ادية</w:t>
      </w:r>
      <w:r>
        <w:rPr>
          <w:rFonts w:cs="Arabic Transparent"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ك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ط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ت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ف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ري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اف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ظي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س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إف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ي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ض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س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ك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ر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>: 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ز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([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])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ا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خامس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نسبي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ات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و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ك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ذب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ي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غي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ن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ص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ب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اه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ق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سادساً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عزيز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ّ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لوك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ف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م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وك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ط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ط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غ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و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قع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ثل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ج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ر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اجأ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ار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ك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خ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ك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ل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ص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وا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ج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القص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قص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لأطفال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ي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ش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ف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ف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ف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ذ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لح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أ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طه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يتبا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خم؟؟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ل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نقول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هت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ي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رش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cs="Arabic Transparent"/>
          <w:color w:val="000000"/>
          <w:sz w:val="28"/>
          <w:szCs w:val="28"/>
          <w:rtl w:val="true"/>
        </w:rPr>
        <w:t>: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يْ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ى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ط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ائ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ه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ضط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ضاف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ا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ب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ث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ص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دباً</w:t>
      </w:r>
      <w:r>
        <w:rPr>
          <w:rFonts w:cs="Arabic Transparent"/>
          <w:color w:val="000000"/>
          <w:sz w:val="28"/>
          <w:szCs w:val="28"/>
          <w:rtl w:val="true"/>
        </w:rPr>
        <w:t>!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زع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عّ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ط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ذ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ل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أد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ع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فوض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ؤ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ح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ث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ج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ل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ص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ذا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ر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مع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هف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م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غ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ر</w:t>
      </w:r>
      <w:r>
        <w:rPr>
          <w:rFonts w:cs="Arabic Transparent"/>
          <w:color w:val="000000"/>
          <w:sz w:val="28"/>
          <w:szCs w:val="28"/>
          <w:rtl w:val="true"/>
        </w:rPr>
        <w:t xml:space="preserve">.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ئد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ا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بّ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ي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لا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ل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علا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َ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د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بِهُدَا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ْتَدِه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عام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rFonts w:cs="Arabic Transparent"/>
          <w:color w:val="000000"/>
          <w:sz w:val="28"/>
          <w:szCs w:val="28"/>
        </w:rPr>
        <w:t>90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سْو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ٌ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زاب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rFonts w:cs="Arabic Transparent"/>
          <w:color w:val="000000"/>
          <w:sz w:val="28"/>
          <w:szCs w:val="28"/>
        </w:rPr>
        <w:t>2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ب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شبه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ح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قص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سيل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وصو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كثيراً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قص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ك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دَّ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ان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قْصُص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صَص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فَكَّرُونَ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راف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rFonts w:cs="Arabic Transparent"/>
          <w:color w:val="000000"/>
          <w:sz w:val="28"/>
          <w:szCs w:val="28"/>
        </w:rPr>
        <w:t>176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واق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د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هذيب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مت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خذ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ب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ر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ف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ين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لك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وج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طف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موم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تف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سل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"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رب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لق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"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تحص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س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رب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ع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دّ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ل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ص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؟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أس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ثير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ل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القص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عر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ف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رت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حاذ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منك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دي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فز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رع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رهب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ه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ائ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يا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زو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جز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ب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و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فاريت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جا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خاذ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ائس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صرا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ص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خ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فار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اص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ظل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ئر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خ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فس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ج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أ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با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جا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جا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يف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ق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شع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حت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وا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ا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للأخلاق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زان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وبرمان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اسوسية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ل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ك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د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زان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وان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د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ل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و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ش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عط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مجيدها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م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،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ظلوم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ط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طرح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ش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ن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و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صر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و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انداي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ع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تس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خ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د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خ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د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عم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يق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ل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اً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ف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ي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اه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سِّ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ف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طئ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ق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ف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غ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شرذ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آلف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تط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ي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قص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لأطف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سنتا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عضها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tbl>
      <w:tblPr>
        <w:bidiVisual w:val="true"/>
        <w:tblW w:w="11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822"/>
        <w:gridCol w:w="2040"/>
        <w:gridCol w:w="2460"/>
        <w:gridCol w:w="1728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bidi w:val="1"/>
              <w:ind w:left="180" w:right="0" w:hanging="0"/>
              <w:jc w:val="left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/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خش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قترض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FF0000"/>
                <w:sz w:val="28"/>
                <w:szCs w:val="28"/>
              </w:rPr>
              <w:t>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غار</w:t>
            </w: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6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صَلَّ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َسَلَّمَ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7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.. "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ذئ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8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9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لب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10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11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معو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12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ُبّر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13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14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وش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وش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عاج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FF0000"/>
                <w:sz w:val="28"/>
                <w:szCs w:val="28"/>
              </w:rPr>
              <w:t>15</w:t>
            </w:r>
            <w:r>
              <w:rPr>
                <w:rFonts w:cs="Arabic Transparent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إ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عض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كيف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تطبيق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غا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ب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ع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ُولُ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ْط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َاث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هْط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بِي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دَخَل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حَدَر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خْ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ب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ْجِي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ْع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صَالِح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مَا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و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خ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بِير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غْبِ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رْ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شِ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نَأ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َ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رِح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ا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حَلَب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بُوق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َجَدْتُ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ائِم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رِه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غْبِ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بِث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قَدَ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تَظ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ِيقَاظ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َرِه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قِظ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ِبْي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ضَاغَو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بُك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ْ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ز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أْ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دَأْب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ج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ر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جْ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يْقَظ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شَرِ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بُوق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تِغ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َرِّج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حْ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فَر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ُرُوج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م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ب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رَد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مْتَنَع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م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ت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عْطِي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ائ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ع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مَع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عْطَي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شْ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ائ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َلّ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َعَ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َر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ُض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ات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حَقّ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َحَرَّج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ُقُوع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صَرَف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م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رَكْتُهَا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رَك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َّه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طَي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تِغ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فْرُج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حْ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فَر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َ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ُّلُث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ُرُو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َّالِ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أْجَر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جَر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عْطَيْت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مَن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حِ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ذَه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ثَمَّر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ُر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ي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ب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إِبِ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بَق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غَنَ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قِي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ب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ْتَهْزِئ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تَهْزِئ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اق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ْرُك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تِغ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فْرُج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حْ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فَر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رَج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مْش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قص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تَغ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سِيل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اهِد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ت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خ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ظ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خ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ئ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ْ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فَع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ضُر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ر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ف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ر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ذ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6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7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خ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8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كرا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9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خ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قه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0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ح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قت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غ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ِثْ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َصِيرُ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خش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قترض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ش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ن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ك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سْرَائ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أ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سْرَائ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ْلِف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وَايَ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لَمَ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سْرَائِ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ْلِ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ج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فِي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ه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ا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ئْتِ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شُّهَدَا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شْهِد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ْتِ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كَف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ِي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ُبْحَ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ع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]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ف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دَفَ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لْ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سَمّ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ض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تَهُ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تَمَ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ْكَب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ْد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أج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َّ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ِ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شَب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نَقَر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فَرَهَا</w:t>
      </w:r>
      <w:r>
        <w:rPr>
          <w:rFonts w:cs="Arabic Transparent"/>
          <w:color w:val="000000"/>
          <w:sz w:val="28"/>
          <w:szCs w:val="28"/>
          <w:rtl w:val="true"/>
        </w:rPr>
        <w:t xml:space="preserve">]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دْخ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َحِيف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احِبِهِ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جّ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وْضِ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سْلَفْ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لَ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أَل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ِي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ِي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أَل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هَد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عَ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د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تَوْدِعُك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م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خَ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م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م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ود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د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ْصَر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لْتَمِ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ْرُ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جُ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لَف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ظُ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خَشَب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ط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شَر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طَ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ِنْش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َحِيف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رَأ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ر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 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لَف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أَلْ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ِ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هِ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َ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ِي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د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َث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خْبِ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ِ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ِئ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َث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شَب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صَرِف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أَلْ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ِين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اشِ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نْصَر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أَلْ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ِينَ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اشِ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غ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لْ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ابُ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مْسِك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يس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خ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ه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أَيْت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ْ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ثُ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رَاؤ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غَط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ه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َف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فوائد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ضْ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َكّ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ح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َكُّ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َف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نَص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وْ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غ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و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فر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ز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{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يدا</w:t>
      </w:r>
      <w:r>
        <w:rPr>
          <w:rFonts w:cs="Arabic Transparent"/>
          <w:color w:val="000000"/>
          <w:sz w:val="28"/>
          <w:szCs w:val="28"/>
          <w:rtl w:val="true"/>
        </w:rPr>
        <w:t>}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) 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{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}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ز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{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}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6</w:t>
      </w:r>
      <w:r>
        <w:rPr>
          <w:rFonts w:cs="Arabic Transparent"/>
          <w:color w:val="000000"/>
          <w:sz w:val="28"/>
          <w:szCs w:val="28"/>
          <w:rtl w:val="true"/>
        </w:rPr>
        <w:t xml:space="preserve">) 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س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اء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ف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ء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كل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ك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ث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ثوق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َكّ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َكُّ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رُزِق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رْزَ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ي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غْد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ِمَاص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رُو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طَان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(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وَكّ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ْب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الِغ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راً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ج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ذهب</w:t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ضاً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!!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ت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ائع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ه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ر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هب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!!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تنعاً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–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ك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- 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لا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ري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ح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وجوا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ف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دق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قصة</w:t>
      </w:r>
      <w:r>
        <w:rPr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مُرُ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ؤَدّ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مَان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ِهَا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 xml:space="preserve"> .</w:t>
        <w:br/>
      </w:r>
      <w:r>
        <w:rPr>
          <w:rFonts w:cs="Arabic Transparent"/>
          <w:color w:val="FF0000"/>
          <w:sz w:val="28"/>
          <w:szCs w:val="28"/>
        </w:rPr>
        <w:t>2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ه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3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ر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حت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َازَع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ُدّ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سُولِ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4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:-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color w:val="000000"/>
          <w:sz w:val="28"/>
          <w:szCs w:val="28"/>
          <w:rtl w:val="true"/>
        </w:rPr>
        <w:t>-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ر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 xml:space="preserve"> 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5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قد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6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: (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ب</w:t>
      </w:r>
      <w:r>
        <w:rPr>
          <w:rFonts w:cs="Arabic Transparent"/>
          <w:color w:val="000000"/>
          <w:sz w:val="28"/>
          <w:szCs w:val="28"/>
        </w:rPr>
        <w:t xml:space="preserve">) . </w:t>
        <w:br/>
      </w:r>
      <w:r>
        <w:rPr>
          <w:rFonts w:cs="Arabic Transparent"/>
          <w:color w:val="FF0000"/>
          <w:sz w:val="28"/>
          <w:szCs w:val="28"/>
        </w:rPr>
        <w:t>7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كمين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ان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اق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راعي</w:t>
      </w:r>
      <w:r>
        <w:rPr>
          <w:rFonts w:cs="Arabic Transparent"/>
          <w:b/>
          <w:bCs/>
          <w:color w:val="FF0000"/>
          <w:sz w:val="28"/>
          <w:szCs w:val="28"/>
        </w:rPr>
        <w:t>:</w:t>
      </w:r>
      <w:r>
        <w:rPr>
          <w:rFonts w:cs="Arabic Transparent"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/ </w:t>
      </w:r>
      <w:r>
        <w:rPr>
          <w:rFonts w:cs="Arabic Transparent"/>
          <w:color w:val="000000"/>
          <w:sz w:val="28"/>
          <w:szCs w:val="28"/>
        </w:rPr>
        <w:t>188</w:t>
      </w:r>
      <w:r>
        <w:rPr>
          <w:rFonts w:cs="Arabic Transparent"/>
          <w:color w:val="000000"/>
          <w:sz w:val="28"/>
          <w:szCs w:val="28"/>
          <w:rtl w:val="true"/>
        </w:rPr>
        <w:t xml:space="preserve"> )</w:t>
      </w:r>
      <w:r>
        <w:rPr>
          <w:rFonts w:cs="Arabic Transparent"/>
          <w:color w:val="000000"/>
          <w:sz w:val="28"/>
          <w:szCs w:val="28"/>
        </w:rPr>
        <w:t xml:space="preserve">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ض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ع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فرة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ئ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ئ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تز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طع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ط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نه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لاي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س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!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صب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؟؟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حت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</w:rPr>
        <w:t>:</w:t>
      </w:r>
      <w:r>
        <w:rPr>
          <w:rFonts w:cs="Arabic Transparent"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يّ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رك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ج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صب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ش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: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ل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يب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ـاعـة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يب</w:t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ماك</w:t>
      </w:r>
      <w:r>
        <w:rPr>
          <w:rFonts w:cs="Arabic Transparent"/>
          <w:color w:val="000000"/>
          <w:sz w:val="28"/>
          <w:szCs w:val="28"/>
        </w:rPr>
        <w:t>: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حي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ـ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نيكـا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ـ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ـ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هالـه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ت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ويكا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م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ب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ص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ا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ق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ت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ه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</w:rPr>
        <w:t xml:space="preserve">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فا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ن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نك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ر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ر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ا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ر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ن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ذ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ذ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ص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ك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قصة</w:t>
      </w:r>
      <w:r>
        <w:rPr>
          <w:b/>
          <w:b/>
          <w:bCs/>
          <w:color w:val="FF0000"/>
          <w:sz w:val="28"/>
          <w:sz w:val="28"/>
          <w:szCs w:val="28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ث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صد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كذ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صاح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وشاح</w:t>
      </w:r>
      <w:r>
        <w:rPr>
          <w:rFonts w:cs="Arabic Transparent"/>
          <w:color w:val="000000"/>
          <w:sz w:val="28"/>
          <w:szCs w:val="28"/>
          <w:rtl w:val="true"/>
        </w:rPr>
        <w:br/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ن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جن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ظ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فش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ق</w:t>
      </w:r>
      <w:r>
        <w:fldChar w:fldCharType="begin"/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1)%23(1)"</w:instrTex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1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.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ت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ن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غ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نا     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؟</w:t>
      </w:r>
      <w:r>
        <w:rPr>
          <w:rFonts w:cs="Arabic Transparent"/>
          <w:color w:val="000000"/>
          <w:sz w:val="28"/>
          <w:szCs w:val="28"/>
          <w:rtl w:val="true"/>
        </w:rPr>
        <w:t xml:space="preserve">!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حط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م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خذت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هم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ذ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2)%23(2)"</w:instrTex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2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ؤوسن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خذو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همتم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3)%23(3)"</w:instrTex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3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قصة</w:t>
      </w:r>
      <w:r>
        <w:rPr>
          <w:rFonts w:cs="Arabic Transparent"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ظ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ر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و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غ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ة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4)%23(4)"</w:instrTex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4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غ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ضطهدو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زق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يل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ب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وها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شيطان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ا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ك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َّل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حِفْظ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ك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مَض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تَا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ث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ع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رْفَع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حْتَاج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يَا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بَح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ِي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ارِح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ك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ِي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حِم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رَف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قَو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صَد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ث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ع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رْفَع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ع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حْتَاج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يَا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حِم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بَح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ِي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ك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ِي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حِم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صَد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َّالِث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ث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ع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رْفَع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َا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ّ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زْع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ع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َلِّم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لِم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فَع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رَاش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قْرَأ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رْسِ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ُ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ت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ز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فِظ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ْرَب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ط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ْبِ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بَح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ِي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ارِح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ع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عَلِّمُ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لِم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فَعُ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رَاش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قْرَأ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رْسِ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َّل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ت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ُ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ز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فِظ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ْر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ط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ْبِ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ْرَص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ي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ُو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َاط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نْ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ا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َا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ا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طَانٌ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رف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ذه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ك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رق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ال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ك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كي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ن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ل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خ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ل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  <w:br/>
      </w:r>
      <w:r>
        <w:rPr>
          <w:rFonts w:cs="Arabic Transparent"/>
          <w:color w:val="FF0000"/>
          <w:sz w:val="28"/>
          <w:szCs w:val="28"/>
        </w:rPr>
        <w:t>6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غ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لغه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7</w:t>
      </w:r>
      <w:r>
        <w:rPr>
          <w:rFonts w:cs="Arabic Transparent"/>
          <w:color w:val="FF0000"/>
          <w:sz w:val="28"/>
          <w:szCs w:val="28"/>
        </w:rPr>
        <w:t>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بِيل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يْ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وْن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راف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2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ك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و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آ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حابة؟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ؤ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ا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يانتها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9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شَارِك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مْو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أَوْل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راء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6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رك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ط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rFonts w:cs="Arabic Transparent"/>
          <w:color w:val="000000"/>
          <w:sz w:val="28"/>
          <w:szCs w:val="28"/>
        </w:rPr>
        <w:t>:</w:t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عو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شروبك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0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ي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ن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راتنا؟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ي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رت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شَارِك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مْو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أَوْل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ك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11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ك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قع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ص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ه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أكأ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كأكؤ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فرنق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وا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فار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ن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أكأ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كأكؤكم</w:t>
      </w:r>
      <w:r>
        <w:rPr>
          <w:color w:val="000000"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مع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جمع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فرنقعو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color w:val="000000"/>
          <w:sz w:val="28"/>
          <w:szCs w:val="28"/>
        </w:rPr>
        <w:t>;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ي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12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د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اد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3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4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ع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5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6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يبات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7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فر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ام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9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دي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0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1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2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كر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3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مس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ص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ي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24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5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6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رف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7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ا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رص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ت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سا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غْف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ب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لْك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بَغ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أَحَ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ّ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5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خَّر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ي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أَم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ُخَ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يْ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صَابَ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ّ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6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شَّيَاط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َّا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غَوَّاصٍ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ّ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آ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؟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اه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ي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ذ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؟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أ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ه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:</w:t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ظم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قلة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و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ُومُ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جو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جو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ت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ْخُذ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ِ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وْ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ر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ف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يق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رْض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ْفَ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ْد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إِذْنِهِ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َهُمْ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اط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ل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يط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لْم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ل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ِ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رْسِيّ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أَرْض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س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ظ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ؤُود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فْظُ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ل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ظِيمُ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255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</w:r>
    </w:p>
    <w:p>
      <w:pPr>
        <w:pStyle w:val="Normal"/>
        <w:jc w:val="righ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نحذ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؟؟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لت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حت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ُو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مَز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يَاط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عُو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ضُرُونِ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color w:val="000000"/>
          <w:sz w:val="28"/>
          <w:szCs w:val="28"/>
          <w:rtl w:val="true"/>
        </w:rPr>
        <w:t xml:space="preserve">) 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عا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شتغ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ت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ص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فار</w:t>
      </w:r>
    </w:p>
    <w:sectPr>
      <w:footerReference w:type="default" r:id="rId2"/>
      <w:type w:val="nextPage"/>
      <w:pgSz w:w="12240" w:h="15840"/>
      <w:pgMar w:left="360" w:right="542" w:gutter="0" w:header="0" w:top="360" w:footer="8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57"/>
        </w:tabs>
        <w:ind w:left="851" w:hanging="491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11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284" w:firstLine="76"/>
      </w:pPr>
      <w:rPr>
        <w:sz w:val="40"/>
        <w:szCs w:val="40"/>
        <w:lang w:bidi="ar-SA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510"/>
        </w:tabs>
        <w:ind w:left="284" w:firstLine="76"/>
      </w:pPr>
      <w:rPr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40"/>
      <w:szCs w:val="40"/>
      <w:lang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8"/>
      <w:szCs w:val="48"/>
    </w:rPr>
  </w:style>
  <w:style w:type="character" w:styleId="WW8Num17z0">
    <w:name w:val="WW8Num17z0"/>
    <w:qFormat/>
    <w:rPr>
      <w:sz w:val="48"/>
      <w:szCs w:val="4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48"/>
      <w:szCs w:val="48"/>
    </w:rPr>
  </w:style>
  <w:style w:type="character" w:styleId="WW8Num20z0">
    <w:name w:val="WW8Num20z0"/>
    <w:qFormat/>
    <w:rPr>
      <w:sz w:val="48"/>
      <w:szCs w:val="4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48"/>
      <w:szCs w:val="48"/>
    </w:rPr>
  </w:style>
  <w:style w:type="character" w:styleId="WW8Num26z0">
    <w:name w:val="WW8Num26z0"/>
    <w:qFormat/>
    <w:rPr>
      <w:sz w:val="48"/>
      <w:szCs w:val="48"/>
    </w:rPr>
  </w:style>
  <w:style w:type="character" w:styleId="WW8Num27z0">
    <w:name w:val="WW8Num27z0"/>
    <w:qFormat/>
    <w:rPr>
      <w:rFonts w:ascii="Symbol" w:hAnsi="Symbol" w:eastAsia="Times New Roman" w:cs="Arabic Transparen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48"/>
      <w:szCs w:val="4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sz w:val="48"/>
      <w:szCs w:val="4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40"/>
      <w:szCs w:val="40"/>
    </w:rPr>
  </w:style>
  <w:style w:type="character" w:styleId="WW8Num40z0">
    <w:name w:val="WW8Num40z0"/>
    <w:qFormat/>
    <w:rPr>
      <w:sz w:val="40"/>
      <w:szCs w:val="40"/>
      <w:lang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5:42:00Z</dcterms:created>
  <dc:creator>Talal althamali</dc:creator>
  <dc:description/>
  <cp:keywords/>
  <dc:language>en-US</dc:language>
  <cp:lastModifiedBy>Administrator</cp:lastModifiedBy>
  <dcterms:modified xsi:type="dcterms:W3CDTF">2007-06-23T09:26:00Z</dcterms:modified>
  <cp:revision>5</cp:revision>
  <dc:subject/>
  <dc:title>مذكرة في التربية</dc:title>
</cp:coreProperties>
</file>